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ontevideo, 2 de marzo de 2017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eñores d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venio CND-Dinade 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 mi mayor consideració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diante la suscripción del presente, la empresa proveedora cuyos datos figuran a continuación, declara que acepta la transferencia bancaria en la/s cuenta/s bancaria/s indicadas en el presente, como único medio de pago válido entre las part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 comprobante de depósito en la/s cuenta/s indicada/s en el presente, constituirá recibo suficiente del pago efectuado por la Corporación Nacional para el Desarroll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mpresa Proveedor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º RU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icilio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-mail de Contacto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Banco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ucursal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itular de la Cuenta: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Tipo de Cuenta:</w:t>
      </w:r>
      <w:r>
        <w:rPr>
          <w:rFonts w:cs="Calibri" w:ascii="Calibri" w:hAnsi="Calibri"/>
        </w:rPr>
        <w:t xml:space="preserve"> 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Número de Cuenta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oneda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in más saluda a Uds. atentament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 de la empres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larac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umento:</w:t>
        <w:tab/>
        <w:tab/>
        <w:tab/>
        <w:tab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Lt BT;Segoe UI" w:hAnsi="Futura Lt BT;Segoe UI" w:cs="Arial"/>
      <w:b/>
      <w:bCs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Encabezad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31:00Z</dcterms:created>
  <dc:creator>C.N.D</dc:creator>
  <dc:description/>
  <dc:language>en-US</dc:language>
  <cp:lastModifiedBy>Santiago Piriz</cp:lastModifiedBy>
  <cp:lastPrinted>2014-09-30T16:30:00Z</cp:lastPrinted>
  <dcterms:modified xsi:type="dcterms:W3CDTF">2017-03-02T16:42:00Z</dcterms:modified>
  <cp:revision>14</cp:revision>
  <dc:subject/>
  <dc:title>Montevideo, 17 de marzo de 2008</dc:title>
</cp:coreProperties>
</file>